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jc w:val="right"/>
        <w:rPr>
          <w:color w:val="FF0000"/>
        </w:rPr>
      </w:pPr>
      <w:r>
        <w:rPr/>
        <w:t>по исполнению муниципальной функции по контролю за</w:t>
      </w:r>
    </w:p>
    <w:p>
      <w:pPr>
        <w:pStyle w:val="Normal"/>
        <w:jc w:val="right"/>
        <w:rPr/>
      </w:pPr>
      <w:r>
        <w:rPr/>
        <w:t xml:space="preserve">«Порядком сбора, вывоза и утилизации бытовых  отходов» </w:t>
      </w:r>
    </w:p>
    <w:p>
      <w:pPr>
        <w:pStyle w:val="Normal"/>
        <w:jc w:val="right"/>
        <w:rPr/>
      </w:pPr>
      <w:r>
        <w:rPr/>
        <w:t>на территории городского округа «Город Калининград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с информацией о правилах складирования, периодичности вывоза бытовых отходов и крупногабаритного мусора, наименовании и номерах телефонов управляющих компаний и управляющи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анизация обслуживающая контейнерную площадку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наименование организации, контактный телефон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ТЕЙНЕРНАЯ ПЛОЩАДКА №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адрес месторасположения контейнерной площадки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фик вывоза твердых бытовых отходов (ТБО):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  </w:t>
            </w:r>
            <w:r>
              <w:rPr>
                <w:sz w:val="36"/>
                <w:szCs w:val="36"/>
              </w:rPr>
              <w:t>(крат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фик вывоза крупногабаритного мусора (КГМ): 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                                                                              </w:t>
            </w:r>
            <w:r>
              <w:rPr>
                <w:sz w:val="36"/>
                <w:szCs w:val="36"/>
              </w:rPr>
              <w:t>(кратность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соответствии с «Правилами санитарного содержания и благоустройства территории городского округа «Город Калининград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Контейнеры установлены для сбора (ТБО) отходов образующихся в результате жизнедеятельности населения (приготовление пищи, упаковка товаров и т.п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2. Запрещается выбрасывать в контейнер картонную тару, ветки, листву, смет, грунт, строительный и другой мусор, не относящийся к ТБО, а также выливать в контейнер жидкие отхо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6:00Z</dcterms:created>
  <dc:creator>Лайко</dc:creator>
  <dc:description/>
  <cp:keywords/>
  <dc:language>en-US</dc:language>
  <cp:lastModifiedBy>каб-9а Воробьева</cp:lastModifiedBy>
  <cp:lastPrinted>2009-09-18T15:36:00Z</cp:lastPrinted>
  <dcterms:modified xsi:type="dcterms:W3CDTF">2009-10-05T15:07:00Z</dcterms:modified>
  <cp:revision>3</cp:revision>
  <dc:subject/>
  <dc:title>Организация обслуживающая контейнерную площадку:</dc:title>
</cp:coreProperties>
</file>